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szCs w:val="44"/>
        </w:rPr>
        <w:t>目    录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szCs w:val="44"/>
        </w:rPr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1-1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金昌市市管领导班子年度考核登记表</w:t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  <w:highlight w:val="none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1-2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金昌市市管领导干部年度考核登记表</w:t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2-1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 xml:space="preserve">领导班子政治素质鉴定表 </w:t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2-2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 xml:space="preserve">领导干部政治素质鉴定表 </w:t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3-1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 xml:space="preserve">县（区）领导班子评议意见表 </w:t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3-2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 xml:space="preserve">县（区）领导干部评议意见表 </w:t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3-3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直部门领导班子评议意见表</w:t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3-4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 xml:space="preserve">市直部门领导干部评议意见表 </w:t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3-5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 xml:space="preserve">市属事业单位领导班子评议意见表 </w:t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3-6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属事业单位领导干部评议意见表</w:t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3-7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 xml:space="preserve">市属国有企业领导班子评议意见表 </w:t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3-8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 xml:space="preserve">市属国有企业领导干部评议意见表 </w:t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4-1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 xml:space="preserve">领导班子政治素质考察专项测评表 </w:t>
      </w:r>
    </w:p>
    <w:p>
      <w:pPr>
        <w:pStyle w:val="Normal"/>
        <w:spacing w:lineRule="exact" w:line="520"/>
        <w:ind w:firstLine="1078"/>
        <w:jc w:val="both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4-2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 xml:space="preserve">领导干部政治素质考察专项测评表 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5-1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县（区）领导班子民主测评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5-2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县（区）领导干部民主测评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5-3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直部门领导班子民主测评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5-4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直部门领导干部民主测评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5-5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属事业单位领导班子民主测评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5-6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属事业单位领导干部民主测评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5-7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属国有企业领导班子民主测评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5-8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属国有企业领导干部民主测评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6-1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直部门民意调查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7-1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县（区）领导班子年度考核上级评价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7-2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县（区）领导干部年度考核上级评价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7-3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直部门领导班子年度考核上级评价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7-4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直部门领导干部年度考核上级评价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7-5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属事业单位领导班子年度考核上级评价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7-6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属事业单位领导班子年度考核上级评价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7-7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市属企业领导班子年度考核上级评价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7-8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 xml:space="preserve">市属企业领导干部年度考核上级评价表 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党员领导干部抓党建工作成效评价表</w:t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left="1368" w:hanging="308"/>
        <w:jc w:val="both"/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3:11:00Z</dcterms:created>
  <dc:creator>530La</dc:creator>
  <dc:description/>
  <dc:language>en-US</dc:language>
  <cp:lastModifiedBy>wangwz</cp:lastModifiedBy>
  <cp:lastPrinted>2021-12-27T03:56:00Z</cp:lastPrinted>
  <dcterms:modified xsi:type="dcterms:W3CDTF">2022-01-07T22:16:49Z</dcterms:modified>
  <cp:revision>1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